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20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160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: «Найди такой же листок». Цель: различать и называть листья знакомых деревьев, развивать речь у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Амелией, Викой  и  Сашей стихи об осе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 поведении за столом: пережевывать пищу с закрытым ртом, вытирать рот салф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амостоятельной деятельности в центрах активности. Внести материалы для рисования: иллюстрации и трафареты  листьев; игры с разрезными картинкам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м принять участие в фотоконкурсе «Я люблю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на прогулке с детьми природный материал и сделать из него поделки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писание игрушек – собаки и лисы. Составление описательного рассказа по набору игрушек»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: встать лицом к солнцу, ощутить его тепло, сделать то же самое в тени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а «Солнышко и дождик», «Подбери листья по величине»,</w:t>
            </w:r>
            <w:r>
              <w:rPr>
                <w:rStyle w:val="C5"/>
                <w:b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Возьми платочек»</w:t>
            </w:r>
            <w:r>
              <w:rPr>
                <w:b/>
                <w:color w:val="111111"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Развивать быстроту реакции, ловкость. Закреплять умение согласовывать игровые действия со словами. Упражнять в бе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бор вет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движениям: закреплять умение с Егором  и Арсением  прыгать, отталкиваясь двумя ног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знавать свои вещи, не путать с одеждой других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Прогулка в осеннем лесу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юбуемся красотой осени» - рассматривание иллюстраций и фотограф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 девочками танца с листочками – подготовка к празднику осе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том, как правильно размещать свои вещи в шкафу, не разбрасывать. Л.Воронкова «Маша – растеряш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Дом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Солнышко и дождик», самостоятельная деятельность детей. Рисование палочкой по влажному песку. Наблюдение за изменением погоды в вечернее время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21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126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ъемными фигурами: кубами и шар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й «большой - маленький» - показать большие кубики, показать маленькие шары, показать кубы и т.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Никитой  и Софией. основные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игра «Привяжем к шарам ниточк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мелкой мотор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«Чем опасна холодная в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ах активности с использованием материалов для рисования и трафаретов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: «Рыбалка», «Дидактический куб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абот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зонные наблюдения (ранняя осень)». Игра «Найди ошибку»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 Отметить, что птицы бывают большие и маленькие. Закреплять умение различать птиц по величине. П/игры «Птички и дождик», «Раз, два, три к дереву беги»,»Воробушки и автомобили». Цель: упражнять в выполнении различных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обрать в кучу опавшие листь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Тани  на то, как стали одеваться люди осен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моделей правильной последовательности при одевании на прогул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-ролевая игра «Прогулки в осеннем пар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зоопарка. Определение сколько зверей на картинке? Есть ли среди них одинаковые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Арсением о культуре поведения. Игра «Поучим Мишку знакомитьс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на тему: «Как не простудитьс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на тему «Осень в гости к нам приш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В.Орлова «Желтые мышки» - перевоплощение в желтых мыше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Птички и дождик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ab/>
        <w:t>Дата:22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Листопад» М. Пришви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Егора М. правильно держать карандаш правой рукой, проводить прямые ли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том, зачем нужен зонтик. Познакомить с назначением зо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е творчества с использованием материала для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с изображением осенней одеж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 детьми книг и иллюстраций об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 прогулки с ребенком  поговорить с ним о том, что интересного он видел на ули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принять участие в выставке фотографий «Я люблю осен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на воздух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ЭМ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исел 1,2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листопадом. Закрепить знание детей о цвете, величине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«Листопад», «Раз, два, три к дереву беги», «Птички и дождик». Цель: стимулировать двигательное творчество детей, совершенствовать координ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обрать мусор на участ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движениям с Дашей и Викой , учить бегать, не наталкиваясь на других детей, круж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детьми названия осенней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с пе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опавших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Волшебный мешочек». Цель: развивать у ребенка тактильную памя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Ваней Ж.., о том, что делать, если ты простудил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детей на труд няни, воспитывать уважение к труду взросл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риродным материал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Раз, два, три к дереву беги». Наблюдения за листопа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23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126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идактической игры: «Какого листочка не хватает». Цель: развитие зрительного вним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 мальчиками танца «Воробушки» - учить двигаться по кругу, сохраняя его фор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ветливо здороваться с взрослыми и детьми. Ситуативный разговор «Подскажем Зайке, как надо здороватьс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детям для самостоятельной деятельности: материал для рисования: раскраски, трафа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ой картины «Осень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прогулки с детьми, понаблюдать за осенними изменениями в природе, обратить внимание на ве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креплению правил поведения в общественных местах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пликац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сточе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аботни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.  Посмотреть на верхушки деревьев. В какую сторону они наклоняются? Откуда дует ветер? Учить определять направление ветра .П/игры: «Попади в круг», «Раздувайся пузырь»,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Пустое место»</w:t>
            </w:r>
            <w:r>
              <w:rPr>
                <w:b/>
                <w:color w:val="111111"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Учить детей слушать текст и быстро реагировать на сигнал. Упражнять в бе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детям собрать камни на участк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 Вани и Маше желание участвовать в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 Федора Ю. и Софию З. попадать в цель. Цель: упражнять детей в мета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Чтобы был порядок, все должно лежать на своих места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с ветром (верт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Что изменилось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мальчикам принести  машины в туалетную комнату для мыть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аши хороши е поступ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игры «Прогулки в осеннем лесу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изменением погоды в вечерн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п/игра «Раздувайся пузырь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24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ы «Осень золотая» - учить детей замечать красоту осеннего пейзаж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Машу У. и  ВАрю в развитии мелкой моторики. Пальчиковая игра «Зайка», «Коз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 намыливать руки до образования пены, тщательно смы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ы «Осень золотая», иллюстраций и книг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лагодарить родителей принявших участие в перекопке газ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Осеннее дерев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: «Рассматривание осенних деревьев» - формировать знания об их основных частях, о высоте и толщине ствола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игра: «Беги к дереву, которое назову»,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 xml:space="preserve">«Мышка», «Самолеты» . Цель: </w:t>
            </w:r>
            <w:r>
              <w:rPr>
                <w:color w:val="111111"/>
                <w:sz w:val="20"/>
                <w:szCs w:val="20"/>
              </w:rPr>
              <w:t xml:space="preserve">Развивать у детей внимание, умение различать цвета и действовать по звуковому сигналу. Упражнять в беге. </w:t>
            </w:r>
            <w:r>
              <w:rPr>
                <w:sz w:val="20"/>
                <w:szCs w:val="20"/>
              </w:rPr>
              <w:t>Труд на участке: сбор красивых листьев для коллективной апплика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 Ритой и Дашей листья разных деревьев. У березы листья желтые, у рябины – красные, у ивы – зелены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 комнату для раздевания, найти  опасные места. Развивать у детей чувство безопасности и самосохра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Соберем букет для Золуш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коррекцион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аппликация из листьев собранных на прогулке: «Ковер из осенних листьев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с Ваней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навыки намазывания листьев клеем, прижимать листочек к бумаге салфеткой и всей ладонь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аккуратности, не вытирать грязные руки об себя, а пользоваться салфет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ы с осенними листочк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-851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426" w:right="25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5:16:00Z</dcterms:created>
  <dc:creator>user</dc:creator>
  <dc:description/>
  <cp:keywords/>
  <dc:language>en-US</dc:language>
  <cp:lastModifiedBy>user</cp:lastModifiedBy>
  <cp:lastPrinted>2021-10-27T12:31:00Z</cp:lastPrinted>
  <dcterms:modified xsi:type="dcterms:W3CDTF">2021-10-27T07:42:00Z</dcterms:modified>
  <cp:revision>6</cp:revision>
  <dc:subject/>
  <dc:title/>
</cp:coreProperties>
</file>